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72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</w:tblGrid>
      <w:tr>
        <w:trPr>
          <w:trHeight w:val="1258" w:hRule="atLeast"/>
        </w:trPr>
        <w:tc>
          <w:tcPr>
            <w:tcW w:w="537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градострои- тельства,  строительства   и  архитектуры»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б индикаторах достижения целей государственной программы Ставропольского края «Развитие градостроительства, строительства и архитектуры»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55"/>
        <w:gridCol w:w="1591"/>
        <w:gridCol w:w="1240"/>
        <w:gridCol w:w="1062"/>
        <w:gridCol w:w="1061"/>
        <w:gridCol w:w="1237"/>
        <w:gridCol w:w="1241"/>
        <w:gridCol w:w="1240"/>
        <w:gridCol w:w="1237"/>
        <w:gridCol w:w="1235"/>
      </w:tblGrid>
      <w:tr>
        <w:trPr>
          <w:tblHeader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  Программы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9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    задачи подпрограммы Программы по годам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552"/>
        <w:gridCol w:w="1591"/>
        <w:gridCol w:w="1243"/>
        <w:gridCol w:w="1062"/>
        <w:gridCol w:w="15"/>
        <w:gridCol w:w="1044"/>
        <w:gridCol w:w="1237"/>
        <w:gridCol w:w="1241"/>
        <w:gridCol w:w="1240"/>
        <w:gridCol w:w="1237"/>
        <w:gridCol w:w="1235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920" w:hRule="atLeast"/>
        </w:trPr>
        <w:tc>
          <w:tcPr>
            <w:tcW w:w="1538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Цель «Обеспечение устойчивого развития территории Ставропольского края на основе документов территориального планирования края»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регионального значения, для которых подготовлена документация по планировке территории на основании решения уполномоченного органа в области градостроительной деятельности, от общего количества обращ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6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, прошедших государственную экспертизу в общем количестве от заявленных объектов государственной собственности Ставропольского края в текущем году (далее – кра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</w:t>
            </w:r>
          </w:p>
        </w:tc>
        <w:tc>
          <w:tcPr>
            <w:tcW w:w="106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38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Градостроительство и выполнение отдельных функций в области строительства и архитек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5389" w:type="dxa"/>
            <w:gridSpan w:val="1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Реализация документов территориального планирования края, проведение единой градостроительной политики»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ой документации по планировке территории для объектов регионального зна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4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ов, введенных в базу градостроительных данных информационного ба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нормативов градостроительного проектирования кр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сметных норм, расценок и цен в строительстве</w:t>
            </w:r>
          </w:p>
        </w:tc>
        <w:tc>
          <w:tcPr>
            <w:tcW w:w="159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прошедших государственную экспертизу проектной документации и государственную экспертизу результатов инженерных изыск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</w:t>
            </w:r>
          </w:p>
        </w:tc>
        <w:tc>
          <w:tcPr>
            <w:tcW w:w="1044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1538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Цель</w:t>
            </w:r>
            <w:r>
              <w:rPr>
                <w:i/>
                <w:i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Формирование рынка доступного жилья экономического класс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5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доступности жилья для населения кра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9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2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0</w:t>
            </w:r>
          </w:p>
        </w:tc>
        <w:tc>
          <w:tcPr>
            <w:tcW w:w="1044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</w:t>
            </w:r>
          </w:p>
        </w:tc>
        <w:tc>
          <w:tcPr>
            <w:tcW w:w="12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24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 в общем количестве запланированных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центов</w:t>
            </w:r>
          </w:p>
        </w:tc>
        <w:tc>
          <w:tcPr>
            <w:tcW w:w="124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,2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ипотечных кредитов, выданных открытым акци-онерным обществом «Ипотечное инвестиционное агентство Ставропольского края» в общем количестве запланирова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центов</w:t>
            </w:r>
          </w:p>
        </w:tc>
        <w:tc>
          <w:tcPr>
            <w:tcW w:w="1243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044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237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41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емей, улуч-шивших жилищные усло-вия, в том числе с  использованием заемных средств, при оказании им содействия за счет средств федерального бюджета, краевого бюджета и местного бюджета в общем количестве молодых семей, состоящих на учете в качестве нуждающихся в жилых помещениях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центов</w:t>
            </w:r>
          </w:p>
        </w:tc>
        <w:tc>
          <w:tcPr>
            <w:tcW w:w="124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,6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044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237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241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плаченных свидетельств о праве на получение социальной выплаты в общем количестве этих свидетельств, выданных молодым семьям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центов</w:t>
            </w:r>
          </w:p>
        </w:tc>
        <w:tc>
          <w:tcPr>
            <w:tcW w:w="124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,5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1044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  <w:tc>
          <w:tcPr>
            <w:tcW w:w="1237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8</w:t>
            </w:r>
          </w:p>
        </w:tc>
        <w:tc>
          <w:tcPr>
            <w:tcW w:w="1241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ых жильем ветеранов, инвалидов и семей, имеющих детей-инвалидов, проживающих в крае</w:t>
            </w:r>
            <w:r>
              <w:rPr>
                <w:bCs/>
                <w:sz w:val="28"/>
                <w:szCs w:val="28"/>
              </w:rPr>
              <w:t xml:space="preserve">, в общем количестве </w:t>
            </w:r>
            <w:r>
              <w:rPr>
                <w:sz w:val="28"/>
                <w:szCs w:val="28"/>
              </w:rPr>
              <w:t>состоящих на учете в качестве нуждающихся в жилых помещениях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центов</w:t>
            </w:r>
          </w:p>
        </w:tc>
        <w:tc>
          <w:tcPr>
            <w:tcW w:w="124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0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еспеченных жильем граждан, уволенных с военной службы, и приравненных к ним лиц, в общем количестве граждан уволенных с военной службы, и приравненных к ним лиц, состоящих на учете в качестве нуждающихся в жилых помещениях в кра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центов</w:t>
            </w:r>
          </w:p>
        </w:tc>
        <w:tc>
          <w:tcPr>
            <w:tcW w:w="12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довой объем ввода жилья в крае </w:t>
            </w:r>
          </w:p>
        </w:tc>
        <w:tc>
          <w:tcPr>
            <w:tcW w:w="159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. метр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,9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</w:t>
            </w:r>
          </w:p>
        </w:tc>
        <w:tc>
          <w:tcPr>
            <w:tcW w:w="1044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5</w:t>
            </w:r>
          </w:p>
        </w:tc>
        <w:tc>
          <w:tcPr>
            <w:tcW w:w="12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</w:t>
            </w:r>
          </w:p>
        </w:tc>
        <w:tc>
          <w:tcPr>
            <w:tcW w:w="124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15389" w:type="dxa"/>
            <w:gridSpan w:val="1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Жилищ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«Развитие ипотечного жилищного кредитования в кра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чество обеспеченных жильем семей края с помощью ипотечных ж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щных кредитов (займов), выданных Ипотечным агентств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59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мей</w:t>
            </w:r>
          </w:p>
        </w:tc>
        <w:tc>
          <w:tcPr>
            <w:tcW w:w="124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78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44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37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241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чество семей края, улучшивших жилищные условия с использованием кредитов, в том числе ипотечных, выданных ро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йскими кредитными орг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ациями, с привлечением материнского (семейного) капитала при оказании государственной поддерж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 за счет средст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е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59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мей</w:t>
            </w:r>
          </w:p>
        </w:tc>
        <w:tc>
          <w:tcPr>
            <w:tcW w:w="124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3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044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389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: «Оказание господдержки населению края в решении жилищных пробле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чество молодых семей, улучшивших жилищные у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использованием заемных средств, при оказании им содействия за счет средств федерального бюджета, краевого бюджета и ме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бюдж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мей</w:t>
            </w:r>
          </w:p>
        </w:tc>
        <w:tc>
          <w:tcPr>
            <w:tcW w:w="124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06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044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237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241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еспеченных жильем ветеранов, инвали-дов и семей, имеющих детей-инвалидов, проживаю-щих в кра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еловек</w:t>
            </w:r>
          </w:p>
        </w:tc>
        <w:tc>
          <w:tcPr>
            <w:tcW w:w="124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15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1044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7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241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еспеченных жильем граждан, уволенных с военной службы, и приравненных к ним лиц</w:t>
            </w:r>
          </w:p>
        </w:tc>
        <w:tc>
          <w:tcPr>
            <w:tcW w:w="159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еловек</w:t>
            </w:r>
          </w:p>
        </w:tc>
        <w:tc>
          <w:tcPr>
            <w:tcW w:w="124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4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7560" w:leader="none"/>
          <w:tab w:val="left" w:pos="9000" w:leader="none"/>
          <w:tab w:val="left" w:pos="918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7560" w:leader="none"/>
          <w:tab w:val="left" w:pos="9000" w:leader="none"/>
          <w:tab w:val="left" w:pos="9180" w:leader="none"/>
        </w:tabs>
        <w:ind w:firstLine="709"/>
        <w:rPr>
          <w:sz w:val="28"/>
          <w:szCs w:val="28"/>
        </w:rPr>
      </w:pPr>
      <w:r>
        <w:rPr>
          <w:sz w:val="20"/>
          <w:szCs w:val="20"/>
        </w:rPr>
        <w:t>*Далее в настоящем Приложении используется сокращение – Программ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7560" w:leader="none"/>
          <w:tab w:val="left" w:pos="9000" w:leader="none"/>
          <w:tab w:val="left" w:pos="91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7560" w:leader="none"/>
          <w:tab w:val="left" w:pos="9000" w:leader="none"/>
          <w:tab w:val="left" w:pos="91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0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Основной текст 1 Знак"/>
    <w:qFormat/>
    <w:rPr>
      <w:sz w:val="28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печатки"/>
    <w:qFormat/>
    <w:rPr>
      <w:color w:val="FF0000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. без интервала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19:00Z</dcterms:created>
  <dc:creator>mtHuIN</dc:creator>
  <dc:description/>
  <cp:keywords/>
  <dc:language>en-US</dc:language>
  <cp:lastModifiedBy>buntakova</cp:lastModifiedBy>
  <cp:lastPrinted>2015-10-23T16:32:00Z</cp:lastPrinted>
  <dcterms:modified xsi:type="dcterms:W3CDTF">2015-10-23T14:31:00Z</dcterms:modified>
  <cp:revision>56</cp:revision>
  <dc:subject/>
  <dc:title>Приложение 7</dc:title>
</cp:coreProperties>
</file>